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5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veřejnou zakázku malého rozsahu na dodávky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ákup serverové infrastruktury“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9-24T06:25:00Z</dcterms:modified>
  <cp:revision>62</cp:revision>
  <dc:subject/>
  <dc:title/>
</cp:coreProperties>
</file>